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ความเสี่ยงสำคัญ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- 5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ำดับแรกและแผนบริหารความเสี่ย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Specific Clinical Risk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37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111"/>
        <w:gridCol w:w="4111"/>
      </w:tblGrid>
      <w:tr>
        <w:trPr>
          <w:tblHeader w:val="true"/>
          <w:trHeight w:val="7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สี่ยงสำคัญ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โร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เคราะห์สาเหตุของปัญห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การบริหารความเสี่ย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ป่วยผ่าตัดเปลี่ยนข้อเข่าเทียมเสี่ยงต่อการเกิดหลอดเลือดดำอุดต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DVT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ดการประเม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arly warning sing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ประเมินอาการของผู้ป่วยหลังผ่าต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ความรู้แก่บุคลากรในหน่วยงานในการประเมิน </w:t>
            </w:r>
            <w:r>
              <w:rPr>
                <w:rFonts w:cs="Angsana New" w:ascii="Angsana New" w:hAnsi="Angsana New"/>
                <w:sz w:val="32"/>
                <w:szCs w:val="32"/>
              </w:rPr>
              <w:t>early warning sing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ทบทวนเคสผู้ป่วยและทำ </w:t>
            </w: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  <w:r>
              <w:rPr>
                <w:rFonts w:cs="Angsana New" w:ascii="Angsana New" w:hAnsi="Angsana New"/>
                <w:sz w:val="32"/>
                <w:szCs w:val="32"/>
                <w:vertAlign w:val="subscript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THER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เคสที่ผ่าตัดเปลี่ยนข้อสะโพกเทียม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ป่วยผ่าตัดเปลี่ยนข้อเข่าเทียมเสี่ยงต่อการเกิดหลอดเลือดอุดตันที่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DVT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ดการประเมิน </w:t>
            </w:r>
            <w:r>
              <w:rPr>
                <w:rFonts w:cs="Angsana New" w:ascii="Angsana New" w:hAnsi="Angsana New"/>
                <w:sz w:val="32"/>
                <w:szCs w:val="32"/>
              </w:rPr>
              <w:t>early warning sing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ประเมินอาการของผู้ป่วยหลังผ่าต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ความรู้แก่บุคลากรในหน่วยงานในการประเมิน </w:t>
            </w:r>
            <w:r>
              <w:rPr>
                <w:rFonts w:cs="Angsana New" w:ascii="Angsana New" w:hAnsi="Angsana New"/>
                <w:sz w:val="32"/>
                <w:szCs w:val="32"/>
              </w:rPr>
              <w:t>early warning sing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ทบทวนเคสผู้ป่วยและทำ </w:t>
            </w: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  <w:r>
              <w:rPr>
                <w:rFonts w:cs="Angsana New" w:ascii="Angsana New" w:hAnsi="Angsana New"/>
                <w:sz w:val="32"/>
                <w:szCs w:val="32"/>
                <w:vertAlign w:val="subscript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THER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เคสที่ผ่าตัดเปลี่ยนข้อเข่าเทียม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ป่วยผ่าตัดกระดูกสันหลังเสี่ยงต่อการเกิดอา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otor Powe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ย่ลงหลังผ่าต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ดการประเม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oto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่วยหลังผ่าต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ขาดความรู้ในการประเมินอาการผู้ป่ว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ความรู้แก่บุคลากรเกี่ยวกับการประเมินอาการและการประเม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ower moto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่วย</w:t>
            </w:r>
          </w:p>
        </w:tc>
      </w:tr>
      <w:tr>
        <w:trPr>
          <w:trHeight w:val="19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ป่วยมีกระดูกสันหลังแบบปิดเสี่ยงต่อการเกิดภาวะความดันในกล้ามเนื้อสูง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ompartment Syndrome 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การประเมินผู้ป่ว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ความรู้แก่บุคลาก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อาการของผู้ป่ว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สอ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lab, cas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ผู้ป่วยใส่ว่าคับหรือหลวมหรือไม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ผู้ป่วยบวมขึ้นหรือไม่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ความเสี่ยงสำคัญ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- 5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ำดับแรกและแผนบริหารความเสี่ย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Common Clinical Risk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4252"/>
        <w:gridCol w:w="3118"/>
        <w:gridCol w:w="4111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สี่ยงสำคั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เคราะห์สาเหตุของปัญห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ดยใช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 M 1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ลยุทธ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ผนจัดการความเสี่ย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 4T : Take, Treat ,Transfer, Terminat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การบริหารความเสี่ย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กิดพลัดตกหกล้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n: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ลากรขาดความตระหนัก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ลากรไม่เพียงพอ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ระงานเยอะแต่อัตรากำลังน้อย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ผู้ป่วยเยอะ อัตรากำลังน้อย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ป่วยและญาติไม่ตระหนักถึงความสำคัญของการเฝ้าระวัง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3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ู้ป่วยสับสนและมีภาวะ </w:t>
            </w:r>
            <w:r>
              <w:rPr>
                <w:rFonts w:cs="Angsana New" w:ascii="Angsana New" w:hAnsi="Angsana New"/>
                <w:sz w:val="30"/>
                <w:szCs w:val="30"/>
              </w:rPr>
              <w:t>Alcohol with drawal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echanical: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ปฏิบัติตามแนวทางการดูแล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มีป้ายแจ้งเตือ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Material:</w:t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ื้นลื่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ียก</w:t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ตียงชำรุด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้กั้นเตียงชำรุด</w:t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ุปกรณ์ช่วยเดินชำรุด</w:t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ื้นต่างระดั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Treat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นวทางปฏิบัติในการเฝ้าระวังผู้ป่วยพลัดตกหกล้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่วยกลุ่มเสี่ยงจัดให้นอนเตียงที่พยาบาลสามารถมองเห็นได้ชัดเ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เฝ้าระวังผู้ป่วยที่มีความเสี่ยงอย่างใกล้ชิ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โครงการเพื่อช่วยเพื่อน เพื่อให้เพื่อนข้างเตียงช่วยดูแลสอดส่อง ถ้าผู้ป่วยที่ช่วยเหลือตัวเองได้น้อยจะลงเตียง ต้องมีญาติหรือเจ้าหน้าที่อยู่ด้วยตลอด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4252"/>
        <w:gridCol w:w="3119"/>
        <w:gridCol w:w="4111"/>
      </w:tblGrid>
      <w:tr>
        <w:trPr>
          <w:trHeight w:val="1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สี่ยงสำคั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เคราะห์สาเหตุของปัญห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ดยใช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 M 1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ลยุทธ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ผนจัดการความเสี่ย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 4T : Take, Treat ,Transfer, Terminat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การบริหารความเสี่ยง</w:t>
            </w:r>
          </w:p>
        </w:tc>
      </w:tr>
      <w:tr>
        <w:trPr>
          <w:trHeight w:val="3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กิดพลัดตกหกล้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ethod: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การนิเทศบุคลากร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สื่อสารระหว่างเจ้าหน้าที่ ผู้ป่วยและญาติเข้าใจไม่ตรงกัน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นวทางการปฏิบัติกว้างเกินไปต้องมีการลงรายละเอียดให้แยกพลัดตกหกล้มออกจากกัน</w:t>
            </w:r>
          </w:p>
          <w:p>
            <w:pPr>
              <w:pStyle w:val="Normal"/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Environment: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อผู้ป่วยมีลักษณะเป็นห้องๆมีประตูปิดทำให้ไม่สามารถมองเห็นผู้ป่วย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คาเตอร์พยาบาลอยู่กล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ward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ข้างไม่สามารถมองเห็นผู้ป่วยได้รอบทิศทาง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สิ่งกีดขวางทางเดิน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ื้นเปียก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ื้นลื่น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สงสว่างไม่เพียงพ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4961"/>
        <w:gridCol w:w="2835"/>
        <w:gridCol w:w="4111"/>
      </w:tblGrid>
      <w:tr>
        <w:trPr>
          <w:trHeight w:val="1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สี่ยงสำคั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เคราะห์สาเหตุของปัญห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ดยใช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 M 1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ลยุทธ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ผนจัดการความเสี่ย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 4T : Take, Treat ,Transfer, Terminat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การบริหารความเสี่ยง</w:t>
            </w:r>
          </w:p>
        </w:tc>
      </w:tr>
      <w:tr>
        <w:trPr>
          <w:trHeight w:val="3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กิดแผลกดทับ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n: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บุคลากรขาดความรู้และทักษะในการดูแ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จำนวนบุคลากรไม่เพียงพ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บุคลากรขาดความตระหนั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ผู้ป่วยไม่ให้ความร่วมมื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ญาติผู้ป่วยไม่ตระหนักถึงความสำคัญ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ภาระงานเยอ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echanical: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ม่ปฏิบัติตามแนวทางปฏิบั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ารจัดท่าไม่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ม่มีการพลิกตะแคงตัวให้ผู้ป่ว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terial: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ผู้ป่วยที่นอนไม่เรียบตึ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ที่นอนลมไม่เพียงพอ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</w:rPr>
              <w:t xml:space="preserve">monkey bar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 xml:space="preserve">orthopedic flam </w:t>
            </w:r>
            <w:r>
              <w:rPr>
                <w:rFonts w:ascii="Angsana New" w:hAnsi="Angsana New"/>
                <w:sz w:val="28"/>
                <w:sz w:val="28"/>
              </w:rPr>
              <w:t>ไม่เพียงพ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ethod: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ขาดการนิเทศและสอนงานจากพยาบาลพี่เลี้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ขนาดการกระตุ้นเตือนและการสอนงานกลั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Environment: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ที่นอนไม่สะอา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ผ้าปูไม่เรียบต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re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ห้ความรู้และกระตุ้นให้ปฏิบัติตามแนวทางการป้องกันการเกิดแผลกดทั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ระตุ้นให้ญาติเข้ามามีส่วนร่วมในการช่วยพลิกตะแค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นิเทศงานและความรู้เจ้าหน้าที่ใหม่โดยพยาบาลพี่เลี้ย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มีการสาธิตย้อนกลับเมื่อได้รับการนิเทศ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จัดทำกลุ่มเพื่อแลกเปลี่ยนเรียนรู้หานวัตกรรมในการป้องกันการเกิดแผลกดทับ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4961"/>
        <w:gridCol w:w="2835"/>
        <w:gridCol w:w="4111"/>
      </w:tblGrid>
      <w:tr>
        <w:trPr>
          <w:trHeight w:val="1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สี่ยงสำคั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เคราะห์สาเหตุของปัญห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ดยใช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 M 1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ลยุทธ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ผนจัดการความเสี่ย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 4T : Take, Treat ,Transfer, Terminat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การบริหารความเสี่ยง</w:t>
            </w:r>
          </w:p>
        </w:tc>
      </w:tr>
      <w:tr>
        <w:trPr>
          <w:trHeight w:val="3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ใส่ท่อช่วยหายใจโดยไม่ได้วางแผ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Man: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แพทย์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/>
                <w:sz w:val="28"/>
                <w:sz w:val="28"/>
              </w:rPr>
              <w:t>พยาบาล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ขาดประสบกา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ทำงานความเคยชิ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บุคลกรขาดความตระหนักและละเล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ขาดความรู้ในการประเมิน </w:t>
            </w:r>
            <w:r>
              <w:rPr>
                <w:rFonts w:cs="Angsana New" w:ascii="Angsana New" w:hAnsi="Angsana New"/>
                <w:sz w:val="28"/>
              </w:rPr>
              <w:t>early warning signs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ม่กล้ารายงา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ไม่กล้าตัดสินใ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พยาบาลน้องใหม่ยังขาดความรู้และขาดการตัดสินใ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อาการหนั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ะเมินยากในบางค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echanical: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ม่มีแนวทางที่ชัดเจนในการประเมิ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ม่มีการทบทวนเคสที่มี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ม่มีการวางแผนร่วมกันระหว่างที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aterial: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อุปกรณ์ทางการแพทย์มีน้อยไม่เพียงพ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ethod: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ม่ได้รับการประเมินอย่างท่องท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ความล่าช้าในการวินิจฉั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ขนาดความต่อเนื่องในการรักษ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Environment: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ลักษณะของหอผู้ป่วยเป็นห้องๆ มีประตูปิดทำให้ไม่สามารถ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คาเตอร์พยาบาลสูงกว่าระดับสายตาทำให้มองไม่เห็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reat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6"/>
              </w:rPr>
              <w:t>Transf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เมินผู้ป่วยตามระบบที่เกี่ยวข้องกับโรคให้ครอบคลุมปัญหาของผู้ป่ว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ให้ความรู้เรื่องการประเม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early warning signs </w:t>
            </w:r>
            <w:r>
              <w:rPr>
                <w:rFonts w:ascii="Angsana New" w:hAnsi="Angsana New"/>
                <w:sz w:val="28"/>
                <w:sz w:val="28"/>
              </w:rPr>
              <w:t>โรคที่พบบ่อยในหน่วยง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ให้ความรู้เรื่องการดูค่า </w:t>
            </w:r>
            <w:r>
              <w:rPr>
                <w:rFonts w:cs="Angsana New" w:ascii="Angsana New" w:hAnsi="Angsana New"/>
              </w:rPr>
              <w:t xml:space="preserve">lab </w:t>
            </w:r>
            <w:r>
              <w:rPr>
                <w:rFonts w:ascii="Angsana New" w:hAnsi="Angsana New"/>
              </w:rPr>
              <w:t>ปกติละผิดปกติ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นิเทศบุคลากรในการใช้เครื่องมือให้ถูกต้องเช่น เครื่อง </w:t>
            </w:r>
            <w:r>
              <w:rPr>
                <w:rFonts w:cs="Angsana New" w:ascii="Angsana New" w:hAnsi="Angsana New"/>
              </w:rPr>
              <w:t xml:space="preserve">EKG, </w:t>
            </w:r>
            <w:r>
              <w:rPr>
                <w:rFonts w:ascii="Angsana New" w:hAnsi="Angsana New"/>
              </w:rPr>
              <w:t xml:space="preserve">เครื่อง </w:t>
            </w:r>
            <w:r>
              <w:rPr>
                <w:rFonts w:cs="Angsana New" w:ascii="Angsana New" w:hAnsi="Angsana New"/>
              </w:rPr>
              <w:t xml:space="preserve">defibrillator </w:t>
            </w:r>
            <w:r>
              <w:rPr>
                <w:rFonts w:ascii="Angsana New" w:hAnsi="Angsana New"/>
              </w:rPr>
              <w:t>เป็นต้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ติดตามและประเมินผู้ป่วยในกลุ่มเสี่ยงอย่างใกล้ชิ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ตรวจสอบอุปกรณ์และเครื่องมือตลอดเวลาเมื่ออุปกรณ์ชำรุดให้รีบทำการแก้ไขซ่อมแซมทันท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;TH Sarabun New" w:hAnsi="TH SarabunPSK;TH Sarabun New" w:cs="TH SarabunPSK;TH Sarabun New"/>
        <w:b/>
        <w:b/>
        <w:bCs/>
        <w:sz w:val="32"/>
        <w:szCs w:val="32"/>
      </w:rPr>
    </w:pPr>
    <w:r>
      <w:rPr>
        <w:rFonts w:cs="TH SarabunPSK;TH Sarabun New" w:ascii="TH SarabunPSK;TH Sarabun New" w:hAnsi="TH SarabunPSK;TH Sarabun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ข้อความบอลลูน อักขระ"/>
    <w:qFormat/>
    <w:rPr>
      <w:rFonts w:ascii="Leelawadee" w:hAnsi="Leelawadee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52:00Z</dcterms:created>
  <dc:creator>nut-ha</dc:creator>
  <dc:description/>
  <cp:keywords/>
  <dc:language>en-US</dc:language>
  <cp:lastModifiedBy>ward12_2_net01</cp:lastModifiedBy>
  <cp:lastPrinted>2018-06-19T09:16:00Z</cp:lastPrinted>
  <dcterms:modified xsi:type="dcterms:W3CDTF">2018-06-19T02:16:00Z</dcterms:modified>
  <cp:revision>33</cp:revision>
  <dc:subject/>
  <dc:title/>
</cp:coreProperties>
</file>